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IC CADD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y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in 100%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y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driver uses only 3.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driver uses only 14.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es not require HDI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s more memory available for draw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with all applications including 3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86 or better CPU (8088 based machines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Q-S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24 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0 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56 colors with 1 megabyte of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disk drive and directory that has your Generic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ace the driver install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py "A:\GENERIC\LGEN911.VGD" to the current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to use the screen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 "A:\GENERIC\SGEN911.VGD" to the current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plan to use the screen save function and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CONFIG program, selecting the "S3 86C911"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R I V E R   U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loaded and unloaded in memory by CADD, and has no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te and Stay Resident) considerations. If you have no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 function in CADD, it is recommende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river. This will give you an additional 11K of draw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EMS, or around 88K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